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¡!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%d / %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%d / %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%d / %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%d / %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_RET_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&l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&l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&l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&l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&lt;Custom&g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&lt;Personalizado&g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|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|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|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|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Frame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guimiento de un fotogra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Frame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guimiento de un fotogra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f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 f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-bit Bitmap(*.bmp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pa de bits de 24 bits(*.bmp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f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 f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.97 Drop f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.97 Drop f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.97 Non Drop f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.97 Non-Drop f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f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 f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Broken Gla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Broken Gla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Cub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Cub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Fli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Fli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Particle Mak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Particle Mak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Particle Mak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Particle Mak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Particle Maker Resour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Particle Maker Resourc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Spir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Spir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D View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iguración de la vista en 3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, 08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0, 102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0, 00, 10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,00,100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,00,100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,00,101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,00,10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0.09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f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 f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f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 f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part of image A is stretched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a parte de la imagen A se estira para revelar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 preset with the same name already exists.</w:t>
            </w:r>
            <w:r>
              <w:rPr/>
              <w:t xml:space="preserve"> </w:t>
            </w:r>
            <w:r>
              <w:rPr>
                <w:lang w:val="en-US" w:eastAsia="en-US"/>
              </w:rPr>
              <w:t>Do you want to overwrite it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Ya existe un elemento predefinido con el mismo nombre.</w:t>
            </w:r>
            <w:r>
              <w:rPr/>
              <w:t xml:space="preserve"> </w:t>
            </w:r>
            <w:r>
              <w:rPr>
                <w:lang w:val="en-US" w:eastAsia="en-US"/>
              </w:rPr>
              <w:t>¿Desea sobrescribirlo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ripple appears to reveal image B under image A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parece una onda que revela la imagen B bajo la imagen 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Ä¶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Ä¶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le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ler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ctivate the brush.</w:t>
            </w:r>
            <w:r>
              <w:rPr/>
              <w:t xml:space="preserve"> </w:t>
            </w:r>
            <w:r>
              <w:rPr>
                <w:lang w:val="en-US" w:eastAsia="en-US"/>
              </w:rPr>
              <w:t>Use it in combination with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ctivar el cepillo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tilizarlo en combinación con la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te the shap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r la form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te the tex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r el tex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te the textur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r textur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ballo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ballo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ñadi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dd keyframe to the timeline.</w:t>
            </w:r>
            <w:r>
              <w:rPr/>
              <w:t xml:space="preserve"> </w:t>
            </w:r>
            <w:r>
              <w:rPr>
                <w:lang w:val="en-US" w:eastAsia="en-US"/>
              </w:rPr>
              <w:t>If a keyframe already exists, it will be delet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ñadir fotograma clave a la línea de tiempo.</w:t>
            </w:r>
            <w:r>
              <w:rPr/>
              <w:t xml:space="preserve"> </w:t>
            </w:r>
            <w:r>
              <w:rPr>
                <w:lang w:val="en-US" w:eastAsia="en-US"/>
              </w:rPr>
              <w:t>Si ya existe un fotograma en esa posición, éste se eliminará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vertising Ballo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obo publicita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fterim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stimag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pla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pla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plan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gn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ne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gn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ne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l Para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l Para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da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ada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oeba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oeba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oeba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oeba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plitu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plitu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plitu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plitu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plitu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plitu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plitu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plitu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er 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ular wipe out of image A reveals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desaparece en forma de anillos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ali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ro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row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echa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row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echa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xle Mo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plazamiento axi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lo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lo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loon_si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loon_singl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loon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obo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loon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obo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loon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obo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loon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obo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loon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obo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loon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obo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loon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obo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n horizont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ra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n horizont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ra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n horizont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ra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n vertic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ra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n vertic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ra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n vertic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ra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e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ending Metho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étodo de mezc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zu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zu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uearro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uearro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u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enfoc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l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gri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bo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h images change leaving behind an afterimag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bas imágenes cambian dejando detrás una postimage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te inferi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tom left to top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na inferior izquierda a esquina sup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tom left to top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na inferior izquierda a esquina sup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tom right to top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na inferior derecha a esquina superior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tom right to top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na inferior derecha a esquina superior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ttom to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bajo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htn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htn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htn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ken Gla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ken Gla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ken R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ken Ring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p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cep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 Proper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piedad cep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po de cep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po de cep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bb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bu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bb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bu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mp Dens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nsidad del bul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mp Dens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nsidad del bul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terf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ipos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terf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terf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c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cel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c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cel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c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cel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not overwrite a system prese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 se puede escribir sobre datos predefinido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arry out Motion Tracking in units of 1 frame.</w:t>
            </w:r>
            <w:r>
              <w:rPr/>
              <w:t xml:space="preserve"> </w:t>
            </w:r>
            <w:r>
              <w:rPr>
                <w:lang w:val="en-US" w:eastAsia="en-US"/>
              </w:rPr>
              <w:t>The result will generate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Llevar a cabo el seguimiento del desplazamiento de fotograma en fotograma.</w:t>
            </w:r>
            <w:r>
              <w:rPr/>
              <w:t xml:space="preserve"> </w:t>
            </w:r>
            <w:r>
              <w:rPr>
                <w:lang w:val="en-US" w:eastAsia="en-US"/>
              </w:rPr>
              <w:t>El resultado generará la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arry out Motion Tracking in units of 1 frame.</w:t>
            </w:r>
            <w:r>
              <w:rPr/>
              <w:t xml:space="preserve"> </w:t>
            </w:r>
            <w:r>
              <w:rPr>
                <w:lang w:val="en-US" w:eastAsia="en-US"/>
              </w:rPr>
              <w:t>The result will generate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Llevar a cabo el seguimiento del desplazamiento de fotograma en fotograma.</w:t>
            </w:r>
            <w:r>
              <w:rPr/>
              <w:t xml:space="preserve"> </w:t>
            </w:r>
            <w:r>
              <w:rPr>
                <w:lang w:val="en-US" w:eastAsia="en-US"/>
              </w:rPr>
              <w:t>El resultado generará la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er of left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o de izquierda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er of top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o 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nge individual Particle setting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biar la configuración individual de las partícul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nge N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biar nomb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nge the 3D View setting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biar la configuración de la vista en 3D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nge the Drawing Objec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biar el objeto de dibuj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nge the Emitter settings.(An Emitter emits particles.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ambiar la configuración del emisor.</w:t>
            </w:r>
            <w:r>
              <w:rPr/>
              <w:t xml:space="preserve"> </w:t>
            </w:r>
            <w:r>
              <w:rPr>
                <w:lang w:val="en-US" w:eastAsia="en-US"/>
              </w:rPr>
              <w:t>(El emisor emite partículas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nge the emitter to visible or invisible mod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ernar entre el modo de emisor visible e invisibl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nge the height of the groun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biar la altura del suel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nge the Motion Marker setting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biar la configuración del marcador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hange the order of emitters.</w:t>
            </w:r>
            <w:r>
              <w:rPr/>
              <w:t xml:space="preserve"> </w:t>
            </w:r>
            <w:r>
              <w:rPr>
                <w:lang w:val="en-US" w:eastAsia="en-US"/>
              </w:rPr>
              <w:t>They will be drawn from bottom to top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ambiar el orden de los emisores.</w:t>
            </w:r>
            <w:r>
              <w:rPr/>
              <w:t xml:space="preserve"> </w:t>
            </w:r>
            <w:r>
              <w:rPr>
                <w:lang w:val="en-US" w:eastAsia="en-US"/>
              </w:rPr>
              <w:t>Se dibujarán de abajo arrib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ck Im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mprobar imag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ck Im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mprobar imag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cker pattern wipe out of image A reveals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desaparece bajo un tablero de ajedrez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cker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cker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rry Bloss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 de cerez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rry Blossom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s de cerez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c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írc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c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írc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c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írc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c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írc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cle(Blur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írculo(desenfocar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ockwi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l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ockwi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l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oud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ube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oud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ube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Ran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ervalo de 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Ran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ervalo de 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iguración de 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iguración de 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ición de co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tou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l contor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tou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contor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tour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l contor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i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(C) 2002,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pyright 2004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unterclockwi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la izd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unterclockwi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la izd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ck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lle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ck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ck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y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ápi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o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u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o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u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o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u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o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u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oss 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uz 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oss X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uz X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s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al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stom 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ma personaliz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sh Do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ión pu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sh Dot Do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ión punto pu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ad Leav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jas caíd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bugPrint Glob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bugPrint Glob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bugPrint P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bugPrint P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bugPrint 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bugPrint Sha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bugPrint Tex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bugPrint Textu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bugPrint Tra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bugPrint Trac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bugPrint Tra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bugPrint Trac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form 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form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form 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form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gree of Effe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do del efec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te prese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minar elemento predefini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p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fundida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left 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izquierda haci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left 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izquierda haci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left 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izquierda haci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left right 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de izquierda a derecha 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left right 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de izquierda a derecha 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right 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derecha haci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right 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derecha haci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right 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gonal derecha haci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n of\nMo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 del \ndesplaza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per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per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play background im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strar imagen de f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play the background image corresponding to the current time on the timelin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strar la imagen de fondo que corresponda al tiempo actual en la línea de tiemp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play wireframe for edit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strar trama para su edi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ded multiple blocks of image A wipe out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se divide en varios bloques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on 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ón 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on 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ón 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on 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ón 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on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ón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on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ón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on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ón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 you want to delete this preset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¿Desea eliminar este elemento predefinido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 you want to initialize keyframes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¿Desea inicializar los fotogramas clave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 you want to initialize keyframes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¿Desea inicializar los fotogramas clave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uble click the triangle to change the color and slide the central triangle to change the transition rat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cambiar el color, haga doble clic sobre el triángulo; para cambiar la tasa de transición, deslice el triángulo central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wing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iguración de dibu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wing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po de dibu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ck Fami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milia de pat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ck_pai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ck_pai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ckchi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ckchi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ckl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i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ckmoth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ckmoth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v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 keyframes on the timelin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ar fotogramas clave en la línea de tiemp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ip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p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iptic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pticida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iptic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pticida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 Lay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pa del emis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 Po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sición del emis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 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ción del emis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iguración del emis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tter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sor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d Siz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maño fin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ter the tex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criba el tex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BrokenGlass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BrokenGlass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BrokenGlass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BrokenGlass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Cu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Cub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Cub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Cub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Flip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Flip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Flip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Flip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Spiral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Spiral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Spiral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3DSpiral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Amoebawip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Amoebawip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Amoebawip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Amoebawip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brokenglass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brokenglass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brokenglass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brokenglass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brokenrings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brokenrings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brokenrings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brokenrings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checker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checker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checker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checker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end from corner 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pandir desde la esquina 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end from corner 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pandir desde la esquina 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atrix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atrix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atrix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atrix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elt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elt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elt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elt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ultiprim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ultiprim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ultiprim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ultiprim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ultiringed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ultiringed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ultiringed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ultiringed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ultirotary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ultirotary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ultirotay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multirotay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geroll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geroll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geroll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geroll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geslid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geslid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geslid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geslid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geturn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geturn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geturn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geturn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nning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nning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nning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anning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rim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rim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rim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prim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act only the chroma to emphasize the color differenc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aer sólo los colores para resaltar la diferencia cromátic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act only the chroma to emphasize the color differenc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aer sólo los colores para resaltar la diferencia cromátic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inged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inged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inged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inged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ing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ing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ings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ings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ipplewip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ipplewip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ipplewip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ipplewip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otary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otary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otary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otary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splitslid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splitslid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splitslid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splitslid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strip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strip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strip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strip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swirl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swirl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swirl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swirl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trail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trail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trail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trail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TransitionL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TransitionL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TransitionL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TransitionL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iled to delet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rror al elimina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iled to loa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rror al carga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iled to loa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rror al carga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iled to sav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rror al guarda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iled to sav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rror al guarda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l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po de relle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l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po de relle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led V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llena,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led V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llena,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led V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llena,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led V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llena,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led V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llena,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led V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llena,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led V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llena,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led V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llena,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led W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 llena,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led W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 llena, 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e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Fir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ego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ego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e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ego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Fire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Fuego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g_ver2_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g_ver2_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g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ndera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g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ndera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g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ndera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ying Cub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ying Cub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yingCu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yingCub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yingCub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yingCub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t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 la fu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 editing with HDV 1080i (1440x1080 50i).\r\nWidescreen 50i video (16:9 interlaced).\r\n48kHz (16 bit) audio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editar con HDV 1080i (1440x1080 50i).\r\nVídeo 50i con pantalla ancha (16:9 entrelazado).\r\n48kHz (16 bit) audi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 editing with HDV 1080i (1440x1080 60i).\r\nWidescreen 60i video (16:9 interlaced).\r\n48kHz (16 bit) audio.\r\nDrop-Frame Timecode numbering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editar con HDV 1080i (1440x1080 60i).\r\nVídeo 60i con pantalla ancha (16:9 entrelazado).\r\n48kHz (16 bit) audio.\r\nNumeración Drop-Frame Timecod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 editing with IEEE1394 (i.LINK) DV equipment.\r\nStandard NTSC video (4:3 interlaced).\r\n48kHz (16 bit) audio.\r\nDrop-Frame Timecode numbering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editar con equipos IEEE1394 (i.LINK) DV.\r\nVídeo NTSC estándar (4:3 entrelazado).\r\n48kHz (16 bit) audio.\r\nNumeración Drop-Frame Timecode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 editing with IEEE1394 (i.LINK) DV equipment.\r\nStandard NTSC video (4:3 interlaced).\r\n32kHz (12/16 bit) audio.\r\nDrop-Frame Timecode numbering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editar con equipos IEEE1394 (i.LINK) DV.\r\nVídeo NTSC estándar (4:3 entrelazado).\r\n32kHz (12/16 bit) audio.\r\nNumeración Drop-Frame Timecode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 editing with IEEE1394 (i.LINK) DV equipment.\r\nStandard PAL video (4:3 interlaced).\r\n48kHz (16 bit) audio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editar con equipos IEEE1394 (i.LINK) DV.\r\nVídeo PAL estándar (4:3 entrelazado).\r\n48kHz (16 bit) audio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 editing with IEEE1394 (i.LINK) DV equipment.\r\nStandard PAL video (4:3 interlaced).\r\n32kHz (12/16 bit) audio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editar con equipos IEEE1394 (i.LINK) DV.\r\nVídeo PAL estándar (4:3 entrelazado).\r\n32kHz (12/16 bit) audio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 editing with IEEE1394 (i.LINK) DV equipment.\r\nWidescreen NTSC video (16:9 interlaced).\r\n48kHz (16 bit) audio.\r\nDrop-Frame Timecode numbering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editar con equipos IEEE1394 (i.LINK) DV.\r\nVídeo NTSC con pantalla ancha (16:9 entrelazado).\r\n48kHz (16 bit) audio.\r\nNumeración Drop-Frame Timecode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 editing with IEEE1394 (i.LINK) DV equipment.\r\nWidescreen NTSC video (16:9 interlaced).\r\n32kHz (12/16 bit) audio.\r\nDrop-Frame Timecode numbering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editar con equipos IEEE1394 (i.LINK) DV.\r\nVídeo NTSC con pantalla ancha  (16:9 entrelazado).\r\n32kHz (12/16 bit) audio.\r\nNumeración Drop-Frame Timecode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 editing with IEEE1394 (i.LINK) DV equipment.\r\nWidescreen NTSC video (16:9 interlaced).\r\n32kHz (12/16 bit) audio.\r\nDrop-Frame Timecode numbering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editar con equipos IEEE1394 (i.LINK) DV.\r\nVídeo NTSC con pantalla ancha (16:9 entrelazado).\r\n32kHz (12/16 bit) audio.\r\nNumeración Drop-Frame Timecode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 editing with IEEE1394 (i.LINK) DV equipment.\r\nWidescreen PAL video (16:9 interlaced).\r\n48kHz (16 bit) audio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editar con equipos IEEE1394 (i.LINK) DV.\r\nVídeo PAL con pantalla ancha (16:9 entrelazado).\r\n48kHz (16 bit) audio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 editing with IEEE1394 (i.LINK) DV equipment.\r\nWidescreen PAL video (16:9 interlaced).\r\n32kHz (12/16 bit) audio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editar con equipos IEEE1394 (i.LINK) DV.\r\nVídeo PAL con pantalla ancha (16:9 entrelazado).\r\n32kHz (12/16 bit) audio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e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mer pla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e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mer pla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e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mer pla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togra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da_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da_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da_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da_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ki_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ki_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ki_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ki_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ki_0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ki_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ki_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ki_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ki_0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ki_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ki_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ki_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ki_0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ki_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t the Motion Marker position from the clip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btener la posición del marcador de desplazamiento desde un clip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t the Motion Marker position from the saved fi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btener la posición del marcador de desplazamiento desde el archivo guarda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t the Motion Path from the saved fi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btener la trayectoria de desplazamiento del archivo guarda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 to End Fr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r a fotograma fin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 to End Fr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r a fotograma fin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 to Start Fr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r a fotograma inici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 to Start Fr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r a fotograma inici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ound He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ura del sue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ound Refl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flejo en el sue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amega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amegan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bujo a ma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bujo a ma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z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art Bea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ti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u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u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u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u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rizontal bow ti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jarita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rizontal bow ti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jarita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rizontal bow ti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jarita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rizontal 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eatorio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rizontal 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eatorio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rizontal 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eatorio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rizontal Shi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bio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rizontal Shi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bio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rizontal Shi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bio horizon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gnore lumina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gnorar lumina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gnore lumina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gnorar lumina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kar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kar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and image B change in the shape of aligned ribbon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y la imagen B cambian en forma de cintas alinead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and image B change in the shape of aligned tower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y la imagen B cambian en forma de torres alinead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and image B change in the shape of aligned tub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y la imagen B cambian en forma de tubos alineado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breaks into piece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se rompe en pedazos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divides and flip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se divide y se voltea para revelar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divides into strips that turn one by one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se divide en tiras que se giran de una en una para revelar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mapped on the surface of multiple cubes, flie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se divide en varios cubos y éstos se alejan para revelar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mapped on the surface of multiple cubes, rotate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se divide en cubos que giran para revelar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maps onto a divided cube and spin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se divide en cubos y éstos se giran para revelar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melt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se funde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scatters circularly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se esparce circularmente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scatters spirally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se esparce en forma de espiral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scatter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se esparce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splits and slide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se divide y se desliza para revelar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sucks into the whirlpool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desaparece en un remolino que muestr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trail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estela de la imagen A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A turns to reveal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se gira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B mapped on the surface of strips with rotation appears gradually over Image A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B aparece gradualmente sobre unas tiras que tapan la imagen 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B moves and turns to cover image A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B se desplaza y se gira para tapar la imagen 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age file(*.bmp;*.jpg;*.emf;*.png;*.tif;*.gif)|*.bmp;*.jpg;*.emf;*.png;*.tif;*.gif||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chivos de imagen(*.bmp;*.jpg;*.emf;*.png;*.tif;*.gif)|*.bmp;*.jpg;*.emf;*.png;*.tif;*.gif||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ner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inter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PU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TR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spiration L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z de inspir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erv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erva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erv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erva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ver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vers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vert Blu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vertir desenfoqu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vert Mosa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vertir mosaic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vert Transparent 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vertir fondo transpar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tal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rsiv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yFr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yFra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r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n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r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n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a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a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bottom to right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la esquina inferior izquierda a la esquina sup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click and drag the mouse horizontally to move the emitter along the X-axis on the groun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mover el emisor a lo largo del eje X, haga clic con el ratón y arrastre el cursor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click and drag the mouse horizontally to move the emitter along the Y-axis on the groun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mover el emisor a lo largo del eje Y, haga clic con el ratón y arrastre el cursor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click and drag the mouse horizontally to move the emitter along the Z-axis on the groun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desplaza el emisor sobre el eje Z, haga clic con el ratón y arrastre el cursor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click and drag the mouse horizontally to rotate the emitter centering on the X-axi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rotar el emisor según el eje X, haga clic con el ratón y arrastre el cursor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click and drag the mouse horizontally to rotate the emitter centering on the Y-axi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rotar el emisor según el eje Y, haga clic con el ratón y arrastre el cursor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click and drag the mouse horizontally to rotate the emitter centering on the Z-axi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rotar el emisor según el eje Z, haga clic con el ratón y arrastre el cursor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click and drag the mouse up and down to change the dep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cambiar la profundidad, haga clic con el ratón y arrastre el cursor hacia arriba y hacia abaj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click and drag the mouse vertically and horizontally to change the view positio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cambiar la posición de visualización, haga clic con el ratón y arrastre el cursor vertical y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click and drag the mouse vertically and horizontally to change the Motion Marker positio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cambiar la posición del marcador de desplazamiento, haga clic con el ratón y arrastre el cursor vertical y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click and drag the mouse vertically and horizontally to rotate the 3D view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 rotar la visualización en 3D, haga clic con el ratón y arrastre el cursor vertical y horizontalm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to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izda. a d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ft top to right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la esquina superior izquierda a la esquina inf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fe Ti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r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gh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ght 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Ángulo de ilum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ght 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Ángulo de ilum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ght 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Ángulo de ilum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ght 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Ángulo de ilum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ght 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Ángulo de ilum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ght 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Ángulo de ilum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ght\nBrightn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z\nbr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ght\nBrightn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z\nbr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ght\nBrightn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z\nbr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ín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e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de lín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e Sty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ilo de lín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e Sty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ilo de lín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e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 la lín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e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 la lín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ear wipe out of image A reveals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desaparece de manera lineal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k rotation and sca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lazar rotación y esca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k rotation and sca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lazar rotación y esca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k rotation and scale value to the base objec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lazar rotación y escala al objeto de bas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k with Motion Mark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lazar con marcador desplaz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ad from Fi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gar desde archiv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ad only\nemitter and particle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gar sólo la\nconfiguración del emisor y de las partícul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ad prese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gar elemento predefini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ad the texture from the fi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gar textura desde el archiv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trix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trix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l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l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l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l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kumoku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kumoku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sa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saic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ion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ion Draw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ion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ion Draw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ion Drawing Resour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ion Drawing Resourc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ion Marker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iguración del marcador de desplaza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ion Pa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yectoria de desplaza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ion Path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ig. trayectoria desplaz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ion Path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ig. trayectoria desplaz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ion Path(*.trk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yectoria de desplazamiento(*.trk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ion Path(*.trk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yectoria de desplazamiento(*.trk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ion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gui. del desplaz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ion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gui. del desplaz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ve to the next keyfram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sar al siguiente fotograma clav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ve to the previous keyfram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sar al fotograma clave anterio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ve_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ve_hear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Cou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ios contador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Cou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ios contador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Cou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ios contador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Fli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ias vuel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Fli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ias vuel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Fli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ias vuel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Prime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Prime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Ringed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Ringed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Rotary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Rotary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ios tip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ios tip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ple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ios tip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 Ribb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 Ribb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 Tow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 Tow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 Tub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 Tub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Ribbon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Ribbon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Ribbon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Ribbon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Tower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Tower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Tower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Tower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Tu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Tub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Tub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ltiscreenTub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s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si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sical No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ta mus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rrow down the color range of the image to be track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ducir el intervalo de color de la imagen que se va a segui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rrow down the color range of the image to be track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ducir el intervalo de color de la imagen que se va a segui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i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i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is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ido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ise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ido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ise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ido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ngun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ngun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ngun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umber of Particl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úmero de partícul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umber of poi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úmero de punt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umber of Poi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úmero de punt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umber of\n  Wav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úmero de\n ond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umber of\n  Wav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úmero de\n ond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p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p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p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vershoot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bas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verwri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brescribi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ge Ro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ge Ro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ge Sl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ge Sli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ge Tu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ge Tur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nn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nn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ameter changes are reflected dynamically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s cambios realizados en los parámetros se reflejan de manera dinámic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ticle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iguración de las partícul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ticl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tícula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ticle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tícula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ticle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tícula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s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g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t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c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gu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üi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gu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gu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ce-nez Glass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eved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y/S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producir/Deten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y/S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producir/Deten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yback Spe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locidad de reprodu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yback Spe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locidad de reproduc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ease input a preset n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criba el nombre de un elemento predefini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ease input an emitter n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criba el nombre de un emis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i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yg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ígo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yli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ilín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si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si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e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mento predefini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view with wirefr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btener vista previa con tra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me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me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me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me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es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es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di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d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di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d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di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d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d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dom hollows form to reveal image B under image A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 forman agujeros aleatorios y se revela la imagen B debajo de la imagen 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dom Mo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vimiento aleato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dom Se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locidad aleator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dom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ura aleator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erva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overing\nTi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empo\nde recuper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darro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darro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hac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flect parameter dynamical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flejar parámetros de modo dinámic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set A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stablecer to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set all paramete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stablecer todos los parámetr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set P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stablecer págin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set parameters in p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stablecer parámetros de la págin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set the paramet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stablecer el parámetr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trieve the mouse pointer position as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uperar la posición del puntero del ratón como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trieve the mouse pointer position as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uperar la posición del puntero del ratón como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verse S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vers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verse S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vers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verse S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vers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b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n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b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b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ght to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derecha 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nged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nged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nged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nged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ng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pple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 on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pple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 on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pple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pple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pple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pple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ed image B unwraps on image A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B enrollada se desenrolla sobre la imagen 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g Cube 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g Cube 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g Cube 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g Cube 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gCube1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gCube1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gCube1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gCube1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gCube2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gCube2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gCube2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gCube2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y Veloc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locidad de rot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y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y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y wipe out of image A reveals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desaparece en formas que rotan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e the 3D View focusing on the origi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la visualización en 3D enfocando el orige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parte inferi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parte inferi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bottom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bottom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abajo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bottom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abajo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bottom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abajo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parte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parte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left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de izquierda a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left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de izquierda a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quadra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cuadra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quadra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cuadra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parte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parte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parte superi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parte superi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top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top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top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arrib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top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arriba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top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arriba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ng top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r arriba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d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d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don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Rect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t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 redonde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 redonde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 redonde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 redonde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 redonde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 redonde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und 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ángulo redonde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ber Balloon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obo de goma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ber Balloon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obo de goma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kur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ku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kuralea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kuralea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ve prese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ardar elemento predefini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ve the Motion Marker position to the fi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ardar la posición del marcador de desplazamiento en un archiv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ve the Motion Path to the fi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ardar trayectoria de desplazamiento en un archiv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ca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ca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lect the texture from the texture lis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leccionar textura de la lista de textur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lect whether or not to make each of the Drawing Object properties to change with tim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leccione si desea que cada una de las propiedades del objeto de dibujo cambien con el tiemp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lect whether or not to stop the playback when the mouse button is up during the Hand Drawing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leccione si desea detener la reproducción cuando el botón del ratón no esté pulsado durante el dibujo a mano alzad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lect whether or not to stop the playback when the mouse button is up during the Hand Drawing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leccione si desea detener la reproducción cuando el botón del ratón no esté pulsado durante el dibujo a mano alzad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lected 5 transitions from the full version of 26 VAIO Transition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leccionadas 5 transiciones de la versión completa, que contiene 26 transiciones VAI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a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ape Proper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piedad 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ape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po de 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ape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po de for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n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n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c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ck 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s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ter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gnboard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tel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gnboard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tel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z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ma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z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ma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la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cl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la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cl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lide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lider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lide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lider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lide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lider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a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qu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a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queñ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ok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Smok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Humo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Smok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Humo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ok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mo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Smoke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mo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Smoke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Humo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oke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mo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no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e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nowm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ñeco de nie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nowm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nowma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ft Ed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ft Ed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de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ft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suaviz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li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óli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lid Col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sóli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3D Flip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3D Flip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3D BrokenGlass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3D BrokenGlass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3D Cub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3D Cub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3D Spiral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3D Spiral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Amoeba 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Amoeba 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Broken Glass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Broken Glass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Broken Rings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Broken Rings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Checker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Checker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Flying Cub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Flying Cub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L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L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L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atrix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atrix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elt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elt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ultiple Prime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ultiple Prime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ultiple Ringed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ultiple Ringed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ultiple Rotary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ultiple Rotary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ultiscreen Ribbon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ultiscreen Ribbon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ultiscreen Tower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ultiscreen Tower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ultiscreen Tub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Multiscreen Tub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Page Roll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Page Roll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Page Slid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Page Slid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Page Turn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Page Turn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Panning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Panning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Prime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Prime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Ringed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Ringed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Rings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Rings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Ripple 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Ripple 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Rolling Cube 1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Rolling Cube 1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Rolling Cube 2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Rolling Cube 2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Rotary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Rotary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Split Slid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Split Slid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Split Turn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Split Turn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Stretch 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Stretch 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StripeWipe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StripeWipe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Swirl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Swirl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Trail plug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 VAIO Transition Trail plug-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S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Chisp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S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Chisp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isp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isp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isp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isp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isp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how to blend the Particle color with the background colo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tipo de mezcla entre el color de la partícula y el color de fon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if each Particle is reflected from the groun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si cada partícula se refleja desde el suel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acceleration of Particl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 aceleración de las partícul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alignment of the tex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 alineación del tex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angle of rotation of the emitter corresponding to each of the XYZ axi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ángulo de rotación del emisor que corresponda a cada eje XYZ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brush colo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color del cepill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brush interval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intervalo del cepill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brush siz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tamaño del cepill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brush typ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tipo de cepill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character siz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tamaño de los caractere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degree of the effec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grado del efec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depth of the Motion Mark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 profundidad del marcador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direction of the text (Horizontal or Vertical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 dirección del texto (horizontal o vertical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filling effec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efecto de rellen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font sty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estilo de fu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fon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 fu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pecify the frame position.</w:t>
            </w:r>
            <w:r>
              <w:rPr/>
              <w:t xml:space="preserve"> </w:t>
            </w:r>
            <w:r>
              <w:rPr>
                <w:lang w:val="en-US" w:eastAsia="en-US"/>
              </w:rPr>
              <w:t>Drag the slider while pressing Alt to delete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specificar la posición del fotograma.</w:t>
            </w:r>
            <w:r>
              <w:rPr/>
              <w:t xml:space="preserve"> </w:t>
            </w:r>
            <w:r>
              <w:rPr>
                <w:lang w:val="en-US" w:eastAsia="en-US"/>
              </w:rPr>
              <w:t>Arrastre el control deslizante mientras mantiene pulsado Alt para borrar la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frame position.\nDrag the slider while pressing Alt to delete the Motion Path or each of the properties changed point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 posición del fotograma.\nArrastre el control deslizante mientras pulsa Alt para eliminar la trayectoria de desplazamiento o cada uno de los puntos cambiados de las propiedade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image size to preview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tamaño de la imagen que se va a visualiza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image size to preview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tamaño de la imagen que se va a visualiza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lifetime of each Particle in msec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 duración de cada partícula en m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line sty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estilo de líne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line wid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ancho de la líne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maximum number of Particl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número máximo de partícul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method of interpolation between two keyfram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método de interpolación entre dos fotogramas clav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Motion Marker position on the scree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 posición del marcador de desplazamiento en la pantall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percentage of dispersion of emitted Particl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porcentaje de dispersión de las partículas emitid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playback spe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 velocidad de reproducció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playback spe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 velocidad de reproducció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property to view the changed points on the Framelin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 propiedad para ver los puntos cambiados en la línea de fotogram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range of emitted Particl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intervalo de partículas emitid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seed number that makes the random numb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número inicial que genera el número aleatori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shape colo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color de la form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pecify the shape of each Particle.</w:t>
            </w:r>
            <w:r>
              <w:rPr/>
              <w:t xml:space="preserve"> </w:t>
            </w:r>
            <w:r>
              <w:rPr>
                <w:lang w:val="en-US" w:eastAsia="en-US"/>
              </w:rPr>
              <w:t>You can load a bitmap image when Custom is select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specificar la forma de cada partícula.</w:t>
            </w:r>
            <w:r>
              <w:rPr/>
              <w:t xml:space="preserve"> </w:t>
            </w:r>
            <w:r>
              <w:rPr>
                <w:lang w:val="en-US" w:eastAsia="en-US"/>
              </w:rPr>
              <w:t>Puede cargar un mapa de bits si selecciona Personaliza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shape typ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tipo de form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size of each Particle when destroy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tamaño de cada partícula cuando se destruy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size of each Particle when generat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tamaño de cada partícula cuando se gener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text colo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color del tex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transition of colors from the time the Particle is generated till it is destroy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tipo de transición de los colores desde que la partícula se genera hasta que se destruy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type of link between the emitter and the Motion Mark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tipo de enlace entre el emisor y el marcador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velocity of emitted Particl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 velocidad de las partículas emitid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velocity of rotation of each Partic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 velocidad de rotación de cada partícul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view positio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 posición de visualizació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pecify the weight of Particles.</w:t>
            </w:r>
            <w:r>
              <w:rPr/>
              <w:t xml:space="preserve"> </w:t>
            </w:r>
            <w:r>
              <w:rPr>
                <w:lang w:val="en-US" w:eastAsia="en-US"/>
              </w:rPr>
              <w:t>The heavier the Particle, the more the gravity that affects i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specificar el peso de las partículas.</w:t>
            </w:r>
            <w:r>
              <w:rPr/>
              <w:t xml:space="preserve"> </w:t>
            </w:r>
            <w:r>
              <w:rPr>
                <w:lang w:val="en-US" w:eastAsia="en-US"/>
              </w:rPr>
              <w:t>Cuanto más pesada sea una partícula, mayor será la gravedad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width of the character edg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el ancho del borde de los caractere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fy the XYZ coordinates of the emitt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ecificar las coordenadas XYZ del emiso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e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ed U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ler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in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in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in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in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ir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ir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ir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ir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ir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pir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Spli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ti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lit Sl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lit Sli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lit Tu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lit Tur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litTurn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litTurn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litTurn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litTurn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ra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eroso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ray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erosol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ray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erosol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rea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pandi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rea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pandi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qua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adr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quare(Blur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adrado(desenfocar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d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ánd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d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ánd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rella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ic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t 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iciar dibujo a mano alz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t 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iciar dibujo a mano alz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t 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iciar dibujo a mano alz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t 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iciar dibujo a mano alz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t Motion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iciar seguimiento del desplaza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t Motion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iciar seguimiento del desplaza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t Motion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iciar seguimiento del desplaza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art or Stop Motion Tracking.</w:t>
            </w:r>
            <w:r>
              <w:rPr/>
              <w:t xml:space="preserve"> </w:t>
            </w:r>
            <w:r>
              <w:rPr>
                <w:lang w:val="en-US" w:eastAsia="en-US"/>
              </w:rPr>
              <w:t>The result will generate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niciar o detener el seguimiento del desplazamiento.</w:t>
            </w:r>
            <w:r>
              <w:rPr/>
              <w:t xml:space="preserve"> </w:t>
            </w:r>
            <w:r>
              <w:rPr>
                <w:lang w:val="en-US" w:eastAsia="en-US"/>
              </w:rPr>
              <w:t>El resultado generará la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art or Stop Motion Tracking.</w:t>
            </w:r>
            <w:r>
              <w:rPr/>
              <w:t xml:space="preserve"> </w:t>
            </w:r>
            <w:r>
              <w:rPr>
                <w:lang w:val="en-US" w:eastAsia="en-US"/>
              </w:rPr>
              <w:t>The result will generate the Motion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niciar o detener el seguimiento del desplazamiento.</w:t>
            </w:r>
            <w:r>
              <w:rPr/>
              <w:t xml:space="preserve"> </w:t>
            </w:r>
            <w:r>
              <w:rPr>
                <w:lang w:val="en-US" w:eastAsia="en-US"/>
              </w:rPr>
              <w:t>El resultado generará la trayectoria de desplazami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t Po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sición inici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t Siz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maño inici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t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iciar segui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t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ti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p Back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 paso atrá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p Back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 paso atrá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p For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 paso adela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p For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 paso adela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op 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tener dibujo a mano alz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op Hand Draw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tener dibujo a mano alz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op Motion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tener seguimiento del desplaza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op playback when dragging en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tener la reproducción al terminar el arrast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op playback when dragging en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tener la reproducción al terminar el arrast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op Trac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tener seguimi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etch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etch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etchWip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etchWip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etchWipe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etchWipe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ipe pattern wipe out of image A reveals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desparece en tiras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ipe Wid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cho de la ti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ipe Wi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ipe Wi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y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i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y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i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wir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wir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witch to select either the Motion Path or the Drawing Object setting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ernar entre trayectoria de desplazamiento y objeto de dibuj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b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b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b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b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b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b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ágri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S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 Are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Área del tex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 Proper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piedad tex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u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ure Proper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piedad textu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ure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po de textu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ure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po de textu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range and edit position of an effect are adjusted on the timelin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te intervalo y esta posición de edición de un efecto están desajustados en la línea de tiemp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selected emitter will be in edit mode synchronized with the emitter lay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 emisor seleccionado estará en modo de edición sincronizado con la capa del emiso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he selected emitter will be in edit mode.</w:t>
            </w:r>
            <w:r>
              <w:rPr/>
              <w:t xml:space="preserve"> </w:t>
            </w:r>
            <w:r>
              <w:rPr>
                <w:lang w:val="en-US" w:eastAsia="en-US"/>
              </w:rPr>
              <w:t>Right click to display popup menu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l emisor seleccionado estará en modo de edición.</w:t>
            </w:r>
            <w:r>
              <w:rPr/>
              <w:t xml:space="preserve"> </w:t>
            </w:r>
            <w:r>
              <w:rPr>
                <w:lang w:val="en-US" w:eastAsia="en-US"/>
              </w:rPr>
              <w:t>Haga clic con el botón derecho del ratón para que se despliegue un menú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le Siz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maño del mosaic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le Siz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maño del mosaic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ling pattern wipe out of image A reveals image 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imagen A desaparece bajo unas baldosas y se revela la imagen B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emp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meline scale is displayed in fram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escala de la línea de tiempo se muestra en fotogram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meline scale is displayed in msec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escala de la línea de tiempo se muestra en m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te superi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na superior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na superior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na superior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left to bottom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na superior izquierda a esquina inf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left to bottom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na superior izquierda a esquina inf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na sup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na sup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na superior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right to bottom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na superior derecha a esquina inferior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right to bottom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quina superior derecha a esquina inferior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 to bott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arriba abaj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i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i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cy Rati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Índice de transparenc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arent Back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ndo transpar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e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e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ang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iáng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you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ue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n Keyframe On/O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ar o desactivar fotograma cla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n over Horizontal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oltear horizontalm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n over Horizontal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oltear horizontalm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n over Slanting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oltear con incl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n over Slanting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oltear con incli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n over Vertical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oltear verticalm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n over Vertical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oltear verticalme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wink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derli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bray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hac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ri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open 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abierta, 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open ce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abierta, centr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open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abierta,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open le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abierta, izquier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open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abierta,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open r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abierta, derech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 Sig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gno V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IO Effec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IO Effec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IO Movie Compil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IO Movie Compil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IO Movie Impor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IO Movie Import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IOMotionDrawing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IOMotionDrawing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ioParticleMakerR.d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ioParticleMakerR.d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loc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locida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rtical bow ti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jarita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rtical bow ti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jarita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rtical bow ti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jarita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rtical Shi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bio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rtical Shi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bio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rtical Shif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bio verti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ew Po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sición de visualiz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ew R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tación de la visualiz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ew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r configur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ve Leng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ngitud de on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ve Leng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ngitud de on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ve Leng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ngitud de on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s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e_fla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e_fla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1/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1/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1/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1/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1/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1/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1/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1/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llow_fla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llow_fla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o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oo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oom in/out the timelin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rcar o alejar en la línea de tiemp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02:00Z</dcterms:created>
  <dc:creator>SadabaM</dc:creator>
  <dc:description/>
  <dc:language>en-US</dc:language>
  <cp:lastModifiedBy>Hitext S.A.</cp:lastModifiedBy>
  <dcterms:modified xsi:type="dcterms:W3CDTF">2007-01-03T09:02:00Z</dcterms:modified>
  <cp:revision>2</cp:revision>
  <dc:subject/>
  <dc:title/>
</cp:coreProperties>
</file>